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eating a Country                               Name 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Country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etch a design for your flag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0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like the American flag has stars to represent the states and the stripes to remind us about the first 13 colonies----What does you flag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aws and Rules of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01:00Z</dcterms:created>
  <dc:creator>Property of</dc:creator>
  <dc:description/>
  <cp:keywords/>
  <dc:language>en-US</dc:language>
  <cp:lastModifiedBy>Property of</cp:lastModifiedBy>
  <dcterms:modified xsi:type="dcterms:W3CDTF">2011-05-23T03:48:00Z</dcterms:modified>
  <cp:revision>1</cp:revision>
  <dc:subject/>
  <dc:title>Creating a Country                               Name _______________</dc:title>
</cp:coreProperties>
</file>